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3345</wp:posOffset>
            </wp:positionH>
            <wp:positionV relativeFrom="paragraph">
              <wp:posOffset>266065</wp:posOffset>
            </wp:positionV>
            <wp:extent cx="846455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7225</wp:posOffset>
            </wp:positionH>
            <wp:positionV relativeFrom="paragraph">
              <wp:posOffset>-47625</wp:posOffset>
            </wp:positionV>
            <wp:extent cx="483870" cy="1828800"/>
            <wp:effectExtent l="0" t="0" r="0" b="0"/>
            <wp:wrapTight wrapText="bothSides">
              <wp:wrapPolygon edited="0">
                <wp:start x="8027" y="0"/>
                <wp:lineTo x="4642" y="446"/>
                <wp:lineTo x="822" y="1454"/>
                <wp:lineTo x="-451" y="3372"/>
                <wp:lineTo x="-451" y="3704"/>
                <wp:lineTo x="2530" y="5397"/>
                <wp:lineTo x="2530" y="20021"/>
                <wp:lineTo x="6753" y="21485"/>
                <wp:lineTo x="7592" y="21485"/>
                <wp:lineTo x="14394" y="21485"/>
                <wp:lineTo x="15667" y="21485"/>
                <wp:lineTo x="19052" y="20245"/>
                <wp:lineTo x="19052" y="5397"/>
                <wp:lineTo x="21600" y="3596"/>
                <wp:lineTo x="20730" y="1346"/>
                <wp:lineTo x="15232" y="222"/>
                <wp:lineTo x="11412" y="0"/>
                <wp:lineTo x="80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37" r="-1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Practical Exercise for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MEASURING to the nearest 1/8”</w:t>
      </w:r>
    </w:p>
    <w:p>
      <w:pPr>
        <w:pStyle w:val="TextBody"/>
        <w:rPr/>
      </w:pPr>
      <w:r>
        <w:rPr/>
        <w:t>Please measure each piece of wood to the nearest 1/8”.  Make sure that you reduce all fractions and you include a unit with each measurement.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2790"/>
      </w:tblGrid>
      <w:tr>
        <w:trPr>
          <w:trHeight w:val="3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e of Wood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NGTH of WOOD</w:t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64135</wp:posOffset>
                      </wp:positionV>
                      <wp:extent cx="1943100" cy="36607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60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HELPFUL HIN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8 = 1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8 = 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8 = 3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8 = 2/4 = 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8 = 5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8 = 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/8 = 7/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8 = 4/4 = 2/2 = 1/1 =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88.25pt;mso-wrap-distance-left:9.05pt;mso-wrap-distance-right:9.05pt;mso-wrap-distance-top:0pt;mso-wrap-distance-bottom:0pt;margin-top:5.05pt;mso-position-vertical-relative:text;margin-left:13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HELPFUL HI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8 = 1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8 = 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8 = 3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8 = 2/4 = 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8 = 5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8 = 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/8 = 7/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8 = 4/4 = 2/2 = 1/1 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BOX COLOR __________</w:t>
      <w:tab/>
      <w:tab/>
      <w:t>Name_________________________</w:t>
    </w:r>
  </w:p>
  <w:p>
    <w:pPr>
      <w:pStyle w:val="Header"/>
      <w:jc w:val="right"/>
      <w:rPr/>
    </w:pPr>
    <w:r>
      <w:rPr/>
      <w:t xml:space="preserve">         </w:t>
    </w:r>
  </w:p>
  <w:p>
    <w:pPr>
      <w:pStyle w:val="Header"/>
      <w:jc w:val="right"/>
      <w:rPr/>
    </w:pPr>
    <w:r>
      <w:rPr/>
      <w:t xml:space="preserve">Period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9:00Z</dcterms:created>
  <dc:creator>geary</dc:creator>
  <dc:description/>
  <cp:keywords/>
  <dc:language>en-US</dc:language>
  <cp:lastModifiedBy>geary</cp:lastModifiedBy>
  <cp:lastPrinted>2009-05-21T12:10:00Z</cp:lastPrinted>
  <dcterms:modified xsi:type="dcterms:W3CDTF">2009-05-21T17:17:00Z</dcterms:modified>
  <cp:revision>6</cp:revision>
  <dc:subject/>
  <dc:title>Practical Exercise for</dc:title>
</cp:coreProperties>
</file>